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THE SYSTEM 16 ARCADE EMULATOR V 0.79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PUBLIC VERSION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ed to you by LI JIH HWA and THIERRY LESC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: July 25th, 19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NOT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System 16 Arcade Emulator is FREE and selling it is NOT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re not allowed to distribute it WITH ROMS (on a CD for exam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System 16 Arcade Emulat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emulate the Sega's System 16 arcade boards used by many Se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game between 1987 &amp; 1989 like Shinobi, Altered Beast and E-Sw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than 20 existing System 16 games. The System 16 board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torola 68000 for the main program, a Z80 and plus the couple YM2151/3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ound. The actual version of the emulator emulates many mor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System 16 board because now you can play with System 18 gam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Dancer, even with some dual 68000 games like Hang-On, Space H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t Run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 hardware emulator and it needs the original games ro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these roms are still copyrighted by Sega Enterpri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don't e-mail me to get roms, I'll ignore your reques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w, there is two excellent pages where you can get all the rom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emulator, these page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davesclassics.com by Conju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muviews.com by Jose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since release 0.78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5 new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s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Quick save/load by F5/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ipped sound samples. Place zip sample files in the zipsamp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DIRECT-X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-X version is at http://abyss.moving-people.net/s16w32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-X version of this emulator shares most of the code with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tup files and directory structure are the same. It's safe to mix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emula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6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1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Track B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MC6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he inputs (Control Panel, 1P, 2P, 3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MC68000 (main &amp; 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 + FM YM2151 in 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lete graph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D 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alog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miss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16 : The NEC uPD7751/uPD7759 ADPCM decoder (voices can only 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external sound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18 : The two YM3438 sound chi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80 (useless without YM3438 emul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al 68000: Z80 (except Super Hang-On and Out Ru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M sound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parent shadows in Out Ru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M2203C in Hang-On and 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tors and force feedback (don't drea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gam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rt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League (not play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xkidd : The Lost St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ntasy Zone (Japan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6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 Synd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ed 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Swat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lden A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avyweight Ch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ing Shot      bootleg 2 player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.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no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ris    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ugh Turf 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derboy III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est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sh Point       bootl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r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dow Dancer (Uk and J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ien Stor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al 6800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er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ce H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&amp; use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pack the emulator using the -d parameter to preserv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: PKUNZIP S16AE079.ZIP -D C:\EMU\SYSTEM16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Go into the emulator directory and if your are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 CWSDPMI.ZIP file to avoid the 'No DPMI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npack the game roms in their respective directories or copy the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s in the directory ZIPROMS, if you have the samples for a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them into the game directory located in directory ZIPSAMP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pack them in the SAMPLE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for the game Shinobi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roms into SHINOBI\ or copy SHINOBI.ZIP into ZIPROM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pack the samples into SAMPLES\SHINOBI\ (no zip suppor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Run the emulat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! WARN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emulator produce an error when starting and exit to dos,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CPU is not an Intel Pentium CPU, in this case add the -NORDT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parameter. (Example : SYSTEM16 SHINOBI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What are the command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Start the interface. (See next section fo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- Go into the DipSwitches setting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- Exit from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 - Pause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 - Save the current screen into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Quick-save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Quick-load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 - Insert coin, sl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- Insert coin, clo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9 -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ursor keys to control your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eded R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hinobi, Alien Syndrome, Shadow Dancer Jp, Shadow Dancer, Space Harr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g-On, Time Scanner, Quartet II, S.D.I and Heavyweight Champ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riginal unprotect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on Walker and Tetris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uper hang-On, you need both the bootleg and the original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O_BOOT.GCS runs Super Hang-On without only the bootleg roms b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 are missing like the Sega logo on the title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ut Run you need the original with missing gfx + bootleg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fx roms. Most of the rom pages provide a mixed version with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s with bootleg g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 Storm, Tough Turf, Wonderboy III, E-Swat, Passing Sho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te Dux you need the bootleg rom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eslte War and Golden Axe, you need the version with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ed Beast, you need the version without 87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 and System.in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: SYSTEM16.EXE [GCS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CSFILE : it is the GCS file name of the game you want to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SYNC or -NOVSYNC (INI: vsync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/Disable the screen synchronisation, this can slow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but the scrolling i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GSPEED [v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68000 instructions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wo screens refresh. The default value is 15000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is too slow you can try lower values or highe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OUNDCARD [n] (INI: soundcard =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a sound card. To disable the sound, choos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= 1 :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: Sound Blaster AWE32 (don't use it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: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: Ultrasou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: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: Window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: Ensonig Sou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X [v] (INI: x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X resolution. Default value is 320 for horizont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400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Y [v] (INI: yres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Y resolution. Default value is 240 for vertic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300 for horizont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RDTSC / -RDTSC (INI: rdtsc = 0 or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codes using RDTSC instruction. Be sure to use '-NORDTS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not using Intel Pentium series C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all the GCS fil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HELP and -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the command 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NT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number of interrupts to generate each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value is 60. Higher value speedup the game but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some problems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able joystick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 analog joystick support (for driving games and Space Harr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[v] (INI: samplerate = 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 the sample rate for the YM2151, the default value is 220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s values are 11025, 22050 and 44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RAM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frame value, default is 1 (display every possible fram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AGLE / -NOEAGLE (INI: eagle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 the eagl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SCANLINES / -NOSCANLINES (INI: scanlines = 1 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d or Disabled scan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OLD2151 (INI: old2151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old 2151 emulator from Ja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EW2151 (INI: old2151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new 2151 emulator from Sato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SC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key ESC to exi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EVER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verse Y direction of the analog joystick. This is useful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Harrier and Ha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pass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commands only available in SYSTEM16.INI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X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res_vert =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default Y resolution for vertical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game rom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game ram fil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save game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x 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n screen shots are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smp=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where the zipped sound sample files 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mulator, press F1 to enter the in emulator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on of the following menu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CONFIGURE DIP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DispSwitches settings for the current load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REDEFIN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he redefine - The control panel keys (coin, start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one keys (for every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wo keys (s16/s18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player three keys (system 18 g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The emulator keys (exit, config, pause,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SAVE CURRENT GAM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game in its current state, you can save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s per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RESTORE A SAVED GAME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one of the 10 saved game state 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RESE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reset of the emulated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BACK TO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back the emulat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QU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it the interface and the emulator,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lay with on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  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 CTRL -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K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     Z - Lef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 - Right F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Push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Push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Push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Quartet II   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pace Harrier  CTRL - Shoo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Sh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SPACE - Sho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        ALT - Ac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Decel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restle War    CTRL - Punch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K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   CTRL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ALT - 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Start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Start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Start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 - Insert coin play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 - Insert coin play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 - Insert coin play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9 - All player servic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- Test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adow Dancer  CTRL - Attac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+ jap version   ALT -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     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ift LO (it's HI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tris        SPACE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 CTRL - Accel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WN -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GHT - Tur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EFT - Turn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ST - removed (it cras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 Walker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ntasy Zone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sh Point    CTRL - Turn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      CTRL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JU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        CTRL -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 -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- 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joysti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joystick is detected, it is enabled by default in digit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it, add the parameter -NO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a game for the first time with the joystick enabled, th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not yet mapped to the arcade buttons. Go into the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efi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ome games like Space Harrier, Hang-On, Super Hang-On and Out Ru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use the joystick in analog mode. In order to use the analog mo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dd the parameter -JOY when you start the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tart the emulator for the first time in analog mod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brate the joystick, just follow the instructions on the scree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-calibrate the joystick, delete the SYSTEM16.JOY file from the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eac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nobi : No voice, keep only samples SHIN_4*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Beas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canne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rtet II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 Harrier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-On : No sound 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dow Dancer : No sound emulation (System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torm : No sound emulation (System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estle War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Run : No PCM so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 Hang-On : No PCM sounds, no test mode, dipswitche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en Syndrome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-Swat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vyweight Champ : No voice, no controls and some gfx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.D.I : Ok (if mouse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ugh Turf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ng Shot : No voice, Name letters doesn'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onwalker : No sound emulation, some priority/scrol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. text doesn't scroll in ending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exkidd : No 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rail : No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full speed, you need at least on Pentium 166 Mhz with a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deo card (for System 16/24 g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my Intel P233MMX and SciTech UniVBE 5/6 installed each gam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80-120 FPS under Windows 95. (Even 200FPS for Tetr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slow machine, you can 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To install UniVBE 5/6 available at http://www.scitechcorp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Run the emulator under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s the values of -regspeed and -in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Buy a Pentium II 400MHz :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: Space Harrier, Hang-On, Out Run and Super Hang-On emu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68000 in the same time, so don't expect to get them play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low cumputer like a slow Pentium (-100M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mulator exits with a fatal err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is not based on an Intel Pentium CPU, add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RDTSC after the command line. (Ex. system16 mygame.gcs -nordts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restle War, Passing Shot or Time Scanner I just got a black scre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ideo mode with parameters -RX and -RY, a good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se games is -RX 640 -RY 4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not using a Vesa 2/3 driver, it's a good idea to inst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river. It often enables the 400x300 video mode and speed-up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resh rate a l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 select the Awe32 the emulator crash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Sound Blaster instead, the Awe32 driver from the Seal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ms to be bu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CI sound card doesn't work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y a real sound c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usic doesn't play correct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with a lower samples rate, for exemple -R 11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also change the frame rate with the command 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 VESA 2/3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run it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less than a P120, don't use sound, so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an't use the sound within the emulator but your are a great f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ga tunes, i suggest to test the System 16 Sound Emulator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my web page 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no sound at all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ame is a System 18 or dual 68000 games, it'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plug your speaker to the sound card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't play, the game is running but no keys are work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unpack the emulator correctly with the directory structur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in the Interface (F1) and redefine the Control Panel ke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layer On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analog joystick don't works properl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to add the parameter -JOY after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answer to my problem he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n E-Mail at nao@ms6.hinet.net with the subject HELP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E-Mail, specify what's your problem, what's your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out it's really bug of the emulator, please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ZIPPED savegame file and/or screen shot at that poi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g can be reproduced by loading the savegame file. This would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a lot of tim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erry Lescot (Thierry.Lescot@SKYNET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creator of the System16 emual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l Corlett (corlett@elwha.nrrc.ncsu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68000 Starscream emulator. Don't miss 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GE (Multi Gauntlet Emulator)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4.ncsu.edu/eos/users/n/nscorlet/mg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il Bradley (neil@synthco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it's great Z80 emulator, it's fast and very powe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rek Burczynski (s0246@goblin.pjwstk.waw.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tsuyuki Sato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great YM2151/2203C sound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k Stevens for the Eagle graph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hmair (ishmair@vnet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old Z80 emulator i used in prio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ald V. alias COY (gerald.coy@gate71.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lien Storm, Wrestle War, Super Hang-On and Moonwalker r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also a lot of original System 16 board and ever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 is doing for me (and 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I GERAL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R.F.J. (j-rom@usa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viding the Tetris roms and DipSwitches in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sits his page at http://home.onestop.net/j_r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 Delorie (dj@delorie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is free C compiler, available at http://www.delorie.com/djgp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wn Hargreaves (shawn@talula.demon.co.u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llegro, the graphic library for DJGPP. This emulat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3.0 available at http://www.talula.demon.co.u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imon Tath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ree Netwide Assembler, available at http://www.cryogen.com/N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los Hasan (chasan@dcc.uchile.c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ynthetic Audio Library (SEAL) Development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vor Song for the Space Harrier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 and Cabbe for the good Out Run r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Appolo for the unprotected Alien Syndrome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Delabassee for the Shadow Dancer board (and the roms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s from Shinobi and Altered B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olo Venturi Wonderboy III, Dynamite Dux, E-Swat and Tough Turf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 Turci for Passing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V for the S.D.I ro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ll my beta testers and every System 16 Emulator us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tunately, I can't remember who sent me the roms from Shinob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en Axe, Altered Beast, Quartet II, Shadow Dancer (JP), Hang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thank all these peoples too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fficial home page for the System 16 Arcade Emulato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http://users.skynet.be/system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the DIRECT-X port by Bartm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.moving-people.net/s16w32.html    ,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abyssweb.ml.org/s16w3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